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 учебной дисциплин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.04 ЭЛЕКТРОТЕХНИКА И ЭЛЕКТРОННАЯ ТЕХНИ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Область применения рабочей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35.02.07 Механизация сельского хозяйства, 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вержденного Приказом Минобрнауки России от 07.05.2014 N 456 «Об утверждении федерального государственного образовательного стандарта среднего профессионального образования по специальности  35.02.07 Механизация сельского хозяйства» (Зарегистрировано в Минюсте России 30.05.2014 N 32506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ОП.04 Электротехника и электронная техника, является общепрофессиональной дисциплиной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дисциплины – требования к результатам освоения дисциплины: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основные законы и принципы теоретической электротехники и электронной   техники в профессиональной деятельности;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итать принципиальные, электрические и монтажные схемы;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читывать параметры электрических, магнитных цепей;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ьзоваться электроизмерительными приборами и приспособлениями;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бирать устройства электронной техники, электрические приборы и оборудование с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ми параметрами и характеристикам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бирать электрические схемы.              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ть: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особы получения, передачи и использования электрической энергии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лектротехническую терминологию; основные законы электротехники; характеристики и параметры электрических и магнитных полей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йства проводников, полупроводников, электроизоляционных, магнитных материалов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ы теории электрических машин, принцип работы типовых электрических устройств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оды расчета и измерения основных параметров электрических, магнитных цепей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ципы действия, устройство, основные характеристики электротехнических и электронных устройств и приборов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ципы выбора электрических и электронных устройств и приборов, составления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ических и электронных цепей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вила эксплуатации электрооборудования.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18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12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63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решению зада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над докладом или сообщением с электронной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общающих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проводится в форме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 ЭЛЕКТРОТЕХН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1. Электрическое пол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2. Электрические цепи постоянного тип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3. Электромагнетизм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4. Электрические цепи переменного то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5. Электрические измер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6. Трехфазные электрические цеп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7. Трансформатор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8. Электрические машины переменного то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9. Электрические машины постоянного то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10. Передача и распределение электрической энерг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2 . ЭЛЕКТРОНИКА</w:t>
      </w:r>
    </w:p>
    <w:p>
      <w:pPr>
        <w:pStyle w:val="1"/>
        <w:keepNext w:val="false"/>
        <w:jc w:val="both"/>
        <w:outlineLvl w:val="9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ема 2.1. Физические основы электроники. Электронные приборы</w:t>
      </w:r>
    </w:p>
    <w:p>
      <w:pPr>
        <w:pStyle w:val="1"/>
        <w:keepNext w:val="false"/>
        <w:jc w:val="both"/>
        <w:outlineLvl w:val="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ема 2.2. Электронные выпрямители и стабилизатор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21:00Z</dcterms:created>
  <dc:creator>Admin</dc:creator>
  <dc:description/>
  <cp:keywords/>
  <dc:language>en-US</dc:language>
  <cp:lastModifiedBy>Admin</cp:lastModifiedBy>
  <dcterms:modified xsi:type="dcterms:W3CDTF">2004-12-31T20:37:00Z</dcterms:modified>
  <cp:revision>24</cp:revision>
  <dc:subject/>
  <dc:title>Аннотация рабочей программы учебной дисциплины</dc:title>
</cp:coreProperties>
</file>